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Lasin Board: To Find A Clow Card    Source of light With ancient spin Send forth the magic power within For, know my plight Release the light! LIGHTNING!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Li's Battle Chant    Force, know my plight Release the light! LIGHTNING!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  <w:t>Sakura Calling Upon a Clow Card    (Name of Clow Card) Release and dispel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/>
          <w:b/>
          <w:bCs/>
          <w:sz w:val="36"/>
          <w:szCs w:val="36"/>
        </w:rPr>
        <w:t xml:space="preserve">Sakura Capturing a Clow Card    (Name of Clow Card) Release and dispell Return to your power comfined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